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Integrierten Gesamt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ber das 1. Schulhalbjahr/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_____________________________________        geb. am: ___________ 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tabs>
          <w:tab w:val="clear" w:pos="2836"/>
          <w:tab w:val="clear" w:pos="5670"/>
          <w:tab w:val="clear" w:pos="7655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Gesamteinschätz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(Leistungsstand sowie Arbeits- und Sozialverhal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Arbeitsverhalten: ____________________                        Sozialverhalten: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wertungsgrade: vorbildlich, gut, zufriedenstellend, entwicklungsbedürftig</w:t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886"/>
        <w:gridCol w:w="666"/>
        <w:gridCol w:w="43"/>
        <w:gridCol w:w="425"/>
        <w:gridCol w:w="1346"/>
        <w:gridCol w:w="30"/>
        <w:gridCol w:w="254"/>
        <w:gridCol w:w="71"/>
        <w:gridCol w:w="676"/>
        <w:gridCol w:w="600"/>
        <w:gridCol w:w="283"/>
        <w:gridCol w:w="421"/>
        <w:gridCol w:w="504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name und Name: ____________ _________________________   geb. am: 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e Noten beziehen sich auf die Anspruchsebene: ____________________________________________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utsch (     )*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turwissenschaften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 (     )*</w:t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hysik 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hemie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hematik (    )*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iologie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 Informatik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______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Halbjah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</w:rPr>
              <w:t>2. Halbjahr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56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Fehltage: ______________ davon entschuldigt:</w:t>
            </w:r>
            <w:r>
              <w:rPr>
                <w:rFonts w:cs="Times New Roman" w:ascii="Times New Roman" w:hAnsi="Times New Roman"/>
                <w:sz w:val="22"/>
              </w:rPr>
              <w:t xml:space="preserve"> 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/>
              <w:t>___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B = Basiskurs auf der Anspruchsebene der Berufsreife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*M = Erweiterungskurs auf der Anspruchsebene der Mittleren Reife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*G = Gymnasialkurs 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38:00Z</dcterms:created>
  <dc:creator>Cwielong-Schuett, Birgit</dc:creator>
  <dc:description/>
  <cp:keywords/>
  <dc:language>en-US</dc:language>
  <cp:lastModifiedBy>Markus Widl</cp:lastModifiedBy>
  <cp:lastPrinted>2008-09-24T10:48:00Z</cp:lastPrinted>
  <dcterms:modified xsi:type="dcterms:W3CDTF">2009-06-16T08:38:00Z</dcterms:modified>
  <cp:revision>5</cp:revision>
  <dc:subject/>
  <dc:title>________________________________________________________________________</dc:title>
</cp:coreProperties>
</file>